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алерия ЗЫК</w:t>
      </w:r>
    </w:p>
    <w:p>
      <w:pPr>
        <w:pStyle w:val="Normal"/>
        <w:spacing w:lineRule="auto" w:line="240" w:before="0" w:after="0"/>
        <w:rPr/>
      </w:pPr>
      <w:r>
        <w:rPr>
          <w:rFonts w:cs="Liberation Serif" w:ascii="Liberation Serif" w:hAnsi="Liberation Serif"/>
          <w:b/>
          <w:sz w:val="28"/>
          <w:szCs w:val="28"/>
        </w:rPr>
        <w:t>Заголовок:</w:t>
      </w:r>
      <w:r>
        <w:rPr>
          <w:rFonts w:cs="Liberation Serif" w:ascii="Liberation Serif" w:hAnsi="Liberation Serif"/>
          <w:sz w:val="28"/>
          <w:szCs w:val="28"/>
        </w:rPr>
        <w:t xml:space="preserve"> ВЕЧНАЯ МОЛОДОСТЬ</w:t>
      </w:r>
    </w:p>
    <w:p>
      <w:pPr>
        <w:pStyle w:val="Normal"/>
        <w:spacing w:lineRule="auto" w:line="240" w:before="0" w:after="0"/>
        <w:rPr/>
      </w:pPr>
      <w:r>
        <w:rPr>
          <w:rFonts w:cs="Liberation Serif" w:ascii="Liberation Serif" w:hAnsi="Liberation Serif"/>
          <w:b/>
          <w:sz w:val="28"/>
          <w:szCs w:val="28"/>
        </w:rPr>
        <w:t>Подзаголовок:</w:t>
      </w:r>
      <w:r>
        <w:rPr>
          <w:rFonts w:cs="Liberation Serif" w:ascii="Liberation Serif" w:hAnsi="Liberation Serif"/>
          <w:sz w:val="28"/>
          <w:szCs w:val="28"/>
        </w:rPr>
        <w:t xml:space="preserve"> Если проявить волю и приложить усилия, тело и мозг после 50 лет будут угасать медленнее</w:t>
      </w:r>
    </w:p>
    <w:p>
      <w:pPr>
        <w:pStyle w:val="Normal"/>
        <w:spacing w:lineRule="auto" w:line="240" w:before="0" w:after="0"/>
        <w:rPr/>
      </w:pPr>
      <w:r>
        <w:rPr>
          <w:rFonts w:cs="Liberation Serif" w:ascii="Liberation Serif" w:hAnsi="Liberation Serif"/>
          <w:i/>
          <w:sz w:val="28"/>
          <w:szCs w:val="28"/>
        </w:rPr>
        <w:t>Как диспансеризация помогает жить долго и качественно, рассказал заведующий гериатрическим отделением ЦГКБ №6  г. Екатеринбурга Александр Шустов.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- Александр Ильич, чем занимается гериатрия?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Это область медицины, изучающая болезни, которые появляются в процессе жизни, условия их появления, и, соответственно, ищущая способы их победить.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- Когда человек попадает к гериатру?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Если терапевт при диспансеризации видит необходимость консультации гериатра, то даёт направление.  Это делается при появлении признаков старческой астении, то есть признаков ускоренного старения. У нас в поликлиниках есть участковые гериатры, для пациентов в возрасте от 60 лет приём бесплатный.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- Насколько сложно диагностируется старческая астения?</w:t>
      </w:r>
    </w:p>
    <w:p>
      <w:pPr>
        <w:pStyle w:val="Normal"/>
        <w:spacing w:lineRule="auto" w:line="240" w:before="0" w:after="0"/>
        <w:rPr/>
      </w:pPr>
      <w:r>
        <w:rPr>
          <w:rFonts w:cs="Liberation Serif" w:ascii="Liberation Serif" w:hAnsi="Liberation Serif"/>
          <w:sz w:val="28"/>
          <w:szCs w:val="28"/>
        </w:rPr>
        <w:t xml:space="preserve">- Есть специальный опросник, называется «Возраст – не помеха». Исходя из ответов пациента, врач делает вывод, идёт ли старение ускоренным путём. При четырёх и более ответах «да» нужно идти к гериатру, этот специалист поможет разработать план действий. 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- Как происходит борьба с ускоренным старением?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ы выявляем дефициты и составляем план их компенсации. Это может быть изменение питания, питьевого режима, двигательной активности, получение умственной нагрузки, профилактика и лечение имеющихся заболеваний. После принятия комплексных мер старение замедляется.</w:t>
      </w:r>
    </w:p>
    <w:p>
      <w:pPr>
        <w:pStyle w:val="Normal"/>
        <w:spacing w:lineRule="auto" w:line="240" w:before="0" w:after="0"/>
        <w:rPr/>
      </w:pPr>
      <w:r>
        <w:rPr>
          <w:rFonts w:cs="Liberation Serif" w:ascii="Liberation Serif" w:hAnsi="Liberation Serif"/>
          <w:b/>
          <w:sz w:val="28"/>
          <w:szCs w:val="28"/>
        </w:rPr>
        <w:t>- До 40 лет диспансеризацию рекомендуют проходить раз в три года, после 40 лет – ежегодно. Почему?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озрастает риск развития и вероятность появления заболеваний, которые могут привести к смерти. Конечно, у кого-то и в 70 лет всё хорошо, но таких людей очень мало. Диспансеризация – это скрининг риска опасных заболеваний, таких как инсульт, инфаркт, онкология. Если человек был обследован и у него были выявлены признаки или предрасположенность к заболеваниям, нужно срочно заниматься профилактикой.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- Что необходимо сделать, чтобы пройти диспансеризацию?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Записаться на приём к терапевту и получить направления на анализы, функциональные исследования и приёмы у специалистов. Список обследований сформирован так, чтобы максимально рано выявлять те заболевания, которые приводят к инвалидизации или укорачивают жизнь человека. </w:t>
      </w:r>
    </w:p>
    <w:p>
      <w:pPr>
        <w:pStyle w:val="Normal"/>
        <w:spacing w:lineRule="auto" w:line="240" w:before="0" w:after="0"/>
        <w:rPr/>
      </w:pPr>
      <w:r>
        <w:rPr>
          <w:rFonts w:cs="Liberation Serif" w:ascii="Liberation Serif" w:hAnsi="Liberation Serif"/>
          <w:b/>
          <w:sz w:val="28"/>
          <w:szCs w:val="28"/>
        </w:rPr>
        <w:t>- О старческой астении до 60 лет можно не волноваться?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изнаки могут возникать и раньше, но это редкость. Среднестатистический пик физического состояния находится в районе 40 лет. Если человек ответственно относится к здоровью, то граница сдвигается к 50 годам. А потом постепенно начинается угасание. Если же человек не хочет подчиняться этим процессам, то он должен прикладывать усилия, чтобы удерживать свою оптимальную форму. И это возможно! Но нужна воля, чтобы, к примеру, ежедневно два часа тратить на свое тело.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- Садоводство – хороший вариант?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К сожалению, нет. Какое-то время сад сохраняет активность у человека, а потом начинает ухудшать состояние. Минусы: однообразные движения, чрезмерная нагрузка, неумение вовремя останавливаться. В безальтернативной ситуации, когда встаёт вопрос: «А что ещё?» – приемлемо. Но, к примеру, если у человека есть артроз и этой болезнью человек не занимается, то работа на участке только усугубит болезнь.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- Если сад не выход, что остаётся? Скандинавская ходьба?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Лучшая зарядка и разминка для тела – это народные танцы. Русские, кавказские, ирландские – они точно сработают на восстановление тела. </w:t>
      </w:r>
    </w:p>
    <w:p>
      <w:pPr>
        <w:pStyle w:val="Normal"/>
        <w:spacing w:lineRule="auto" w:line="240" w:before="0" w:after="0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- Есть ли общие рекомендации, позволяющие дольше сохранять тело и мозг? </w:t>
      </w:r>
    </w:p>
    <w:p>
      <w:pPr>
        <w:pStyle w:val="Normal"/>
        <w:spacing w:lineRule="auto" w:line="240" w:before="0" w:after="0"/>
        <w:rPr/>
      </w:pPr>
      <w:r>
        <w:rPr>
          <w:rFonts w:cs="Liberation Serif" w:ascii="Liberation Serif" w:hAnsi="Liberation Serif"/>
          <w:sz w:val="28"/>
          <w:szCs w:val="28"/>
        </w:rPr>
        <w:t xml:space="preserve">- Мало знать, что нужно делать, это ещё и нужно делать. А некоторые люди и жить-то не хотят после определённого возраста, теряют всякий интерес к жизни. Нужна система и гармония, баланс. Должно быть бездефицитное питание, нормальный сон, отсутствие хронических интоксикаций (алкоголь, табак). Необходима творческая деятельность, а не только рутинная занятость. Нужно всё время учиться новому, важно раз в три-четыре года менять виды творчества. Сначала вы рисовали, потом столярничаете, потом учитесь играть на балалайке. И это должен быть порыв души, настоящее творчество, не волевое усилие, а «я хочу!». Люди, которые созидают, сохраняются намного лучше. И телу, и мозгу необходимы разнообразные движения. И здесь главную роль играет не сложность или тяжесть задач, а именно получение удовольствия от процесса, от результата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SimSun;宋体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SimSun;宋体" w:cs="SimSun;宋体"/>
      <w:b/>
      <w:bCs/>
      <w:color w:val="365F91"/>
      <w:sz w:val="28"/>
      <w:szCs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SimSun;宋体" w:cs="SimSun;宋体"/>
      <w:b/>
      <w:bCs/>
      <w:color w:val="4F81BD"/>
      <w:sz w:val="26"/>
      <w:szCs w:val="26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SimSun;宋体"/>
      <w:b/>
      <w:bCs/>
      <w:color w:val="4F81BD"/>
      <w:sz w:val="22"/>
      <w:szCs w:val="22"/>
      <w:lang w:val="ru-RU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ru-RU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>
      <w:rFonts w:ascii="Calibri" w:hAnsi="Calibri" w:eastAsia="Calibri" w:cs="SimSun;宋体"/>
      <w:sz w:val="22"/>
      <w:szCs w:val="22"/>
      <w:lang w:val="ru-RU" w:bidi="ar-SA"/>
    </w:rPr>
  </w:style>
  <w:style w:type="character" w:styleId="InternetLink">
    <w:name w:val="Hyperlink"/>
    <w:rPr>
      <w:rFonts w:ascii="Calibri" w:hAnsi="Calibri" w:eastAsia="Calibri" w:cs="SimSun;宋体"/>
      <w:color w:val="0000FF"/>
      <w:sz w:val="22"/>
      <w:szCs w:val="22"/>
      <w:u w:val="single"/>
      <w:lang w:val="ru-RU" w:bidi="ar-S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  <w:lang w:val="ru-RU" w:bidi="ar-SA"/>
    </w:rPr>
  </w:style>
  <w:style w:type="character" w:styleId="2">
    <w:name w:val="Заголовок 2 Знак"/>
    <w:qFormat/>
    <w:rPr>
      <w:rFonts w:ascii="Cambria" w:hAnsi="Cambria" w:eastAsia="SimSun;宋体" w:cs="SimSun;宋体"/>
      <w:b/>
      <w:bCs/>
      <w:color w:val="4F81BD"/>
      <w:sz w:val="26"/>
      <w:szCs w:val="26"/>
      <w:lang w:val="ru-RU" w:bidi="ar-SA"/>
    </w:rPr>
  </w:style>
  <w:style w:type="character" w:styleId="StrongEmphasis">
    <w:name w:val="Strong"/>
    <w:qFormat/>
    <w:rPr>
      <w:rFonts w:ascii="Calibri" w:hAnsi="Calibri" w:eastAsia="Calibri" w:cs="SimSun;宋体"/>
      <w:b/>
      <w:bCs/>
      <w:sz w:val="22"/>
      <w:szCs w:val="22"/>
      <w:lang w:val="ru-RU" w:bidi="ar-SA"/>
    </w:rPr>
  </w:style>
  <w:style w:type="character" w:styleId="Emphasis">
    <w:name w:val="Emphasis"/>
    <w:qFormat/>
    <w:rPr>
      <w:rFonts w:ascii="Calibri" w:hAnsi="Calibri" w:eastAsia="Calibri" w:cs="SimSun;宋体"/>
      <w:i/>
      <w:iCs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SimSun;宋体" w:cs="SimSun;宋体"/>
      <w:b/>
      <w:bCs/>
      <w:color w:val="4F81BD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SimSun;宋体" w:cs="SimSun;宋体"/>
      <w:b/>
      <w:bCs/>
      <w:color w:val="365F91"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VisitedInternetLink">
    <w:name w:val="FollowedHyperlink"/>
    <w:rPr>
      <w:rFonts w:ascii="Calibri" w:hAnsi="Calibri" w:eastAsia="Calibri" w:cs="SimSun;宋体"/>
      <w:color w:val="800080"/>
      <w:sz w:val="22"/>
      <w:szCs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oxparagraphtext">
    <w:name w:val="box-paragraph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ru-RU" w:bidi="ar-S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SimSun;宋体"/>
      <w:sz w:val="22"/>
      <w:szCs w:val="22"/>
      <w:lang w:val="ru-RU" w:bidi="ar-SA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2:00Z</dcterms:created>
  <dc:creator>Мария</dc:creator>
  <dc:description/>
  <cp:keywords/>
  <dc:language>en-US</dc:language>
  <cp:lastModifiedBy>Соболева А.А.</cp:lastModifiedBy>
  <dcterms:modified xsi:type="dcterms:W3CDTF">2024-01-15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a1895bf7d44eea624dac6a22d48f8</vt:lpwstr>
  </property>
</Properties>
</file>